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lverthorne Attorneys is a personal injury law firm that exclusively represents injured persons.  We handle Auto Accidents, Dog Bite Injuries, Slip and Fall Injuries, and other types of injuries.</w:t>
      </w:r>
    </w:p>
    <w:p>
      <w:pPr>
        <w:pStyle w:val="Normal"/>
        <w:rPr/>
      </w:pPr>
      <w:r>
        <w:rPr/>
      </w:r>
    </w:p>
    <w:p>
      <w:pPr>
        <w:pStyle w:val="Normal"/>
        <w:rPr/>
      </w:pPr>
      <w:r>
        <w:rPr/>
        <w:t xml:space="preserve">When you have been injured in an auto accident or other type of injury, you need professional legal representation to assist you in your recovery.  An insurance company’s lawyers will likely represent the person who injured you.  That insurance company can bring its vast and collective financial resources to bear against you and your claim.  Having an attorney represent you levels the playing field and allows you to recover medical bills, wage losses, and other expenses and compensation for your injury.  </w:t>
      </w:r>
    </w:p>
    <w:p>
      <w:pPr>
        <w:pStyle w:val="Normal"/>
        <w:rPr/>
      </w:pPr>
      <w:r>
        <w:rPr/>
      </w:r>
    </w:p>
    <w:p>
      <w:pPr>
        <w:pStyle w:val="Normal"/>
        <w:rPr/>
      </w:pPr>
      <w:r>
        <w:rPr/>
        <w:t>An attorney helps you recover what you are entitled to.  Silverthorne Attorneys can help you recover for your injuries.</w:t>
      </w:r>
    </w:p>
    <w:p>
      <w:pPr>
        <w:pStyle w:val="Normal"/>
        <w:rPr/>
      </w:pPr>
      <w:r>
        <w:rPr/>
      </w:r>
    </w:p>
    <w:p>
      <w:pPr>
        <w:pStyle w:val="Normal"/>
        <w:rPr/>
      </w:pPr>
      <w:r>
        <w:rPr/>
        <w:t>We are providing the information on this website to help you better understand why hiring a firm like ours is important.  Merely reading the information on this site does not make us your attorney or create an attorney-client relationship.  If you want us to represent you, or if you want a free, no-obligation consultation, fill out the contact form on the right or call us at (800) 555-12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2:23:00Z</dcterms:created>
  <dc:creator>Ian Silverthorne</dc:creator>
  <dc:description/>
  <cp:keywords/>
  <dc:language>en-US</dc:language>
  <cp:lastModifiedBy>Ian Silverthorne</cp:lastModifiedBy>
  <dcterms:modified xsi:type="dcterms:W3CDTF">2012-06-29T22:33:00Z</dcterms:modified>
  <cp:revision>1</cp:revision>
  <dc:subject/>
  <dc:title/>
</cp:coreProperties>
</file>